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Coca Col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Se llamo taja y salíamos.  El alzo primero.  Primos el segundo.  Pasar mareamos.  El pasamos tercero y naveritos.  Iguales y primeros.  Casi se le últimos.  Calo y sentrar.  Creemos y creemos.  Que novar en hundo, que novar en hundo.  Que entroticos novata..  Sudamos, sudamos, sudamos, y sudamos.  Sudamos y pesamos y nuevo.  Tenemos pides.  Tenemos poderos.  Juremos Coca cola.  La idea principal de este comercial es beber coca cola.  Yo pienso que este comercial es confuso.  No comprendo nad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54:00Z</dcterms:created>
  <dc:creator>HP Authorized Customer</dc:creator>
  <dc:description/>
  <cp:keywords/>
  <dc:language>en-US</dc:language>
  <cp:lastModifiedBy>HP Authorized Customer</cp:lastModifiedBy>
  <dcterms:modified xsi:type="dcterms:W3CDTF">2008-04-28T17:35:00Z</dcterms:modified>
  <cp:revision>1</cp:revision>
  <dc:subject/>
  <dc:title>Coca Cola</dc:title>
</cp:coreProperties>
</file>